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nitor95 PRO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30-372-246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       spywindow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